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27.09.2018 года                                                                                     № 34/1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7 года № 21/76 с изменениями и дополнениями от 28.02.2018 года № 23/100, от 29.03.2018 года № 24/106, от 31.05.2018 года № 27/113, от 28.06.2018 года № 29/121, от 31.07.2018 года № 30/125, от 29.08.2018 года № 32/130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 от 27.12.2017 года № 21/76 с изменениями и дополнениями от 28.02.2018 года № 23/100, от 29.03.2018 года № 24/106, от 31.05.2018 года № 27/113, от 28.06.2018 года № 29/121, от 31.07.2018 года № 30/125, от 29.08.2018 года №  32/130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3665,1 тыс. руб. и по расходам в сумме 3712,9 тыс. рублей, с превышением расходов  над доходами в сумме 4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Ольга</dc:creator>
  <dc:description/>
  <cp:keywords/>
  <dc:language>en-US</dc:language>
  <cp:lastModifiedBy>Ольга</cp:lastModifiedBy>
  <cp:lastPrinted>2018-10-08T16:38:00Z</cp:lastPrinted>
  <dcterms:modified xsi:type="dcterms:W3CDTF">2018-10-08T12:39:00Z</dcterms:modified>
  <cp:revision>19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